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9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陆文云，男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出生，彝族，初中文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</w:rPr>
        <w:t>四川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凉山彝族自治州</w:t>
      </w:r>
      <w:r>
        <w:rPr>
          <w:rFonts w:ascii="仿宋_GB2312" w:hAnsi="仿宋_GB2312" w:cs="仿宋_GB2312" w:eastAsia="仿宋_GB2312"/>
          <w:sz w:val="32"/>
          <w:szCs w:val="32"/>
        </w:rPr>
        <w:t>冕宁县，捕前系务工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晋江市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5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218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</w:t>
      </w:r>
      <w:r>
        <w:rPr>
          <w:rFonts w:ascii="仿宋_GB2312" w:hAnsi="仿宋_GB2312" w:cs="仿宋_GB2312" w:eastAsia="仿宋_GB2312"/>
          <w:sz w:val="32"/>
          <w:szCs w:val="32"/>
        </w:rPr>
        <w:t>，以被告人陆文云犯强奸罪，判处有期徒刑六年六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刑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发生法律效力后，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福建省闽西监狱执行刑罚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，福建省龙岩市中级人民法院以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946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刑七个月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送达。现刑期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次减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在考核期中虽有违规扣分，但经教育后</w:t>
      </w:r>
      <w:r>
        <w:rPr>
          <w:rFonts w:ascii="仿宋_GB2312" w:hAnsi="仿宋_GB2312" w:cs="仿宋_GB2312" w:eastAsia="仿宋_GB2312"/>
          <w:sz w:val="32"/>
          <w:szCs w:val="32"/>
        </w:rPr>
        <w:t>能遵守法律法规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cs="宋体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2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28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四次，物质奖励一次。间隔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0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考核期内违规二次，累计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系性侵害未成年人犯罪罪犯，属于从严掌握减刑幅度对象，因此提请减刑幅度扣减一个月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陆文云予以减去有期徒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文云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张文维</cp:lastModifiedBy>
  <dcterms:modified xsi:type="dcterms:W3CDTF">2025-12-31T00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